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Zápis z individuálního poradenství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zev projektu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méno a příjmení poradce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ředisko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um schůzky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 xml:space="preserve">Trvání schůzky: </w:t>
      </w:r>
      <w:r>
        <w:rPr>
          <w:rFonts w:cs="Tahoma" w:ascii="Tahoma" w:hAnsi="Tahoma"/>
          <w:b/>
          <w:highlight w:val="red"/>
        </w:rPr>
        <w:t>od-do</w:t>
      </w:r>
      <w:r>
        <w:rPr>
          <w:rFonts w:cs="Tahoma" w:ascii="Tahoma" w:hAnsi="Tahoma"/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 xml:space="preserve">Jméno a příjmení účastníka: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Pořadové číslo schůzky s účastníkem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bíraná témata: </w:t>
      </w:r>
      <w:r>
        <w:rPr>
          <w:rFonts w:cs="Tahoma" w:ascii="Tahoma" w:hAnsi="Tahoma"/>
        </w:rPr>
        <w:t>(analýza dovedností a schopností, životopis, způsoby hledání pracovního místa, přijímací pohovor, telefonický kontakt při hledání pracovního místa, zpětná vazba k přijímacímu pohovoru či telefonickému kontaktu, další témata dle požadavků klienta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Závěry ze schůzky, doporučení účastníkovi a další postup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lasím s předáním této zprávy na příslušné kontaktní pracoviště a jejím následným využitím pro účely hledání nového pracovního uplatněn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ab/>
        <w:tab/>
        <w:tab/>
        <w:tab/>
        <w:t xml:space="preserve">    …………………………………….…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>podpis a razítko poradce</w:t>
        <w:tab/>
        <w:tab/>
        <w:tab/>
        <w:t xml:space="preserve">   </w:t>
        <w:tab/>
        <w:tab/>
        <w:t xml:space="preserve"> </w:t>
        <w:tab/>
        <w:t xml:space="preserve"> podpis účastníka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0:00Z</dcterms:created>
  <dc:creator>pekarj</dc:creator>
  <dc:description>Hlavičkový papír ESF</dc:description>
  <cp:keywords/>
  <dc:language>en-US</dc:language>
  <cp:lastModifiedBy>MPSV123</cp:lastModifiedBy>
  <cp:lastPrinted>2006-10-10T10:35:00Z</cp:lastPrinted>
  <dcterms:modified xsi:type="dcterms:W3CDTF">2013-11-21T11:44:00Z</dcterms:modified>
  <cp:revision>10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